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KWARTALNEGO RAPORTU SKONSOLIDOWANEGO ZA III KWARTAŁ 200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/>
      </w:pPr>
      <w:r>
        <w:rPr/>
        <w:t>I</w:t>
        <w:tab/>
        <w:t>ZASADY PRZYJĘTE PRZY SPORZĄDZANIU KWARTALNEGO RAPORTU SKONSOLIDOWA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onsolidowany raport kwartalny obejmuje dan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 Banku Śląskiego S.A. jako podmiotu dominującego,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</w:rPr>
        <w:t>ING Securities S.A. jako podmiotu zależnego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Śląskiego Banku Hipotecznego S.A. jako podmiotu zależnego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G BSK Leasing S.A. jako podmiotu zależnego, 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zapisami art. 59 ust. 2 ustawy o rachunkowości oraz § 6 ust. 2 rozporządzenia Ministra Finansów z dnia 12 grudnia 2001 r. w sprawie zasad sporządzania skonsolidowanych sprawozdań finansowych banków oraz skonsolidowanych sprawozdań finansowych holdingu finansowego - jednostka współzależna Centrum Banku Śląskiego Sp. z o.o. oraz jednostka stowarzyszona PTE ING Nationale Nederlanden zostały w skonsolidowanym sprawozdaniu finansowym ujęte metodą praw własności.</w:t>
      </w:r>
    </w:p>
    <w:p>
      <w:pPr>
        <w:pStyle w:val="TextBody"/>
        <w:tabs>
          <w:tab w:val="clear" w:pos="709"/>
          <w:tab w:val="left" w:pos="5103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W skonsolidowanym raporcie kwartalnym zostały przedstawione bilans, rachunek zysków i strat, zestawienie zmian w kapitale własnym oraz rachunek przepływów pieniężnych, sporządzone zgodnie z ustawą o rachunkowości, r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zporządzeniem Ministra Finansów z dnia 10.12.2001 r. w sprawie zasad tworzenia rezerw na ryzyko związane z działalnością banków (Dz. U. Nr 149, poz. 1672 z późn. zmian.), rozporządzeniem Ministra Finansów z dnia 10.12.2001 r. w sprawie szczególnych zasad rachunkowości banków (Dz. U. Nr 149, poz. 1673), rozporządzeniem Ministra Finansów z dnia 12.12.2001 r. w sprawie szczególnych zasad uznawania, metod wyceny, zakresu ujawniania i sposobu prezentacji instrumentów finansowych (Dz. U. Nr 149, poz. 1674), </w:t>
      </w:r>
      <w:r>
        <w:rPr>
          <w:rFonts w:cs="Times New Roman" w:ascii="Times New Roman" w:hAnsi="Times New Roman"/>
          <w:sz w:val="22"/>
        </w:rPr>
        <w:t>rozporządzeniem Ministra Finansów z dnia 12 grudnia 2001 r. w sprawie zasad sporządzania skonsolidowanych sprawozdań finansowych banków oraz skonsolidowanych sprawozdań finansowych holdingu finansowego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 </w:t>
        <w:br/>
        <w:t xml:space="preserve">(Dz. U. Nr 152, poz. 1728) oraz </w:t>
      </w:r>
      <w:r>
        <w:rPr>
          <w:rFonts w:cs="Times New Roman" w:ascii="Times New Roman" w:hAnsi="Times New Roman"/>
          <w:sz w:val="22"/>
        </w:rPr>
        <w:t xml:space="preserve">instrukcją NBP w zakresie sporządzania Bankowej Informacji Sprawozdawczej 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zczegółowy opis zasad rachunkowości, wyceny aktywów i pasywów oraz zasad ustalania wyniku finansowego został przedstawiony w skonsolidowanym raporcie półrocznym na dzień 30.06.2002 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Ponadto, zgodnie ze zmianą rozporządzenia </w:t>
      </w:r>
      <w:r>
        <w:rPr>
          <w:color w:val="000000"/>
          <w:lang w:eastAsia="pl-PL"/>
        </w:rPr>
        <w:t>Ministra Finansów z dnia 10.12.2001 r. w sprawie szczególnych zasad rachunkowości banków, obowiązującą od 30.09.2002 r. oraz z interpretacjami Narodowego Banku Polskiego, skutki wyceny do wartości godziwej aktywów finansowych dostępnych do sprzedaży Bank odnosi na Kapitał z aktualizacji wyceny. W związku z powyższym Bank przeksięgował wycenę do wartości godziwej aktywów finansowych dostępnych do sprzedaży obliczoną według stanu na dzień 01.01.2002 r. z pozycji Wynik z lat ubiegłych na Kapitał z aktualizacji wyceny. Wartość Kapitału z aktualizacji wyceny została następnie skorygowana o zmiany w wartości wyceny aktywów finansowych dostępnych do sprzedaży w roku 2002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Dane zostały sporządzone z zastosowaniem zasad wyceny aktywów i pasywów oraz pomiaru wyniku finansowego określonych na dzień bilansowy, z uwzględnieniem korekt z tytułu rezerw, w tym rezerwy i aktywów z tytułu odroczonego podatku dochodowego, o których mowa w ustawie o rachunkowości, oraz odpisów aktualizujących wartość składników aktyw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4,0782 zł., kurs NBP z dnia 30.09.2002 r.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za III kwartał – 4,0800 zł., kurs wyliczony jako średnia </w:t>
        <w:br/>
        <w:t>z kursów NBP, obowiązujących na ostatni dzień każdego miesiąca III kwartału 2002 r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9.2002 - 3,8284 zł., kurs wyliczony jako średnia </w:t>
        <w:br/>
        <w:t>z kursów NBP, obowiązujących na ostatni dzień każdego miesiąca I, II i III kwartału 2002 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>INFORMACJA O ZMIANIE SKŁADU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</w:t>
      </w:r>
      <w:r>
        <w:rPr>
          <w:rFonts w:cs="Times New Roman" w:ascii="Times New Roman" w:hAnsi="Times New Roman"/>
          <w:sz w:val="22"/>
          <w:lang w:eastAsia="pl-PL"/>
        </w:rPr>
        <w:t>dniu 01.10.2002 r. Zarząd ING Banku Śląskiego S.A. został powiadomiony o zarejestrowaniu w dniu 25.09.2002 r. przez Sąd Rejonowy w Bielsku-Białej, VIII Wydział Gospodarczy Krajowego Rejestru Sądowego podwyższenia kapitału zakładowego SOLVER Spółka z o.o. - Numer KRS 0000132567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o podwyższeniu kapitał zakładowy Spółki wynosi 8.374.000,00 zł i dzieli się na 16.748 udziałów o wartości nominalnej 500,00 zł każdy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objął w Spółce 13.363 udziały o łącznej wartości nominalnej 6.681.500 zł, co daje Bankowi 79,79% głosów na Walnym Zgromadzeniu Spółki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wyniku zarejestrowania podwyższenia kapitału zakładowego spółki SOLVER Sp. z o.o. i objęcia udziałów przez ING Bank Śląski S.A., SOLVER Sp. z o.o. stał się podmiotem zależnym od ING Banku Śląskiego S.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Udziały ING Banku Śląskiego S.A. zostały pokryte wkładem niepieniężny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rtość ewidencyjna aktywów wniesionych do Spółki  w formie wkładów niepieniężnych  w księgach rachunkowych ING Banku Śląskiego S.A. wynosi 6.594.650,67 z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wcity3"/>
        <w:rPr/>
      </w:pPr>
      <w:r>
        <w:rPr/>
        <w:t xml:space="preserve">III </w:t>
        <w:tab/>
        <w:t>CZYNNIKI I ZDARZENIA MAJĄCE ZNACZĄCY WPŁYW NA OSIĄGNIĘTY WYNIK FINANSOWY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Wynik finansowy brutto uzyskany przez Grupę za III kwartał 2002 r. ukształtował się na poziomie 76 439 tys. zł. Zysk netto uzyskany za III kwartał wyniósł natomiast 51 036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/>
      </w:pPr>
      <w:r>
        <w:rPr/>
        <w:t>Decydujące znaczenie dla kształtowania się wyniku Grupy Kapitałowej oraz struktury przychodów i kosztów ma poziom i struktura wyniku finansowego osiągniętego przez podmiot dominujący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ierwsze 9 miesięcy 2002 roku cechowała niska dynamika rozwoju rynku usług bankowych. Dynamiki przyrostu depozytów i kredytów spadły, a trudna sytuacja finansowa zmusiła licznych klientów do zweryfikowania zakresu wykorzystywanych usług finansowych. Spadek nominalnych stóp procentowych zmniejszył dochody uzyskiwane z inwestowania funduszy własnych oraz doprowadził do znacznego spadku marż depozytowych. Na tym tle korzystnie prezentują się wyniki osiągnięte przez podmiot dominujący w tym okresi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Dochody odsetkowe netto uzyskane przez podmiot dominujący w III kwartale br. wyniosły 125 577 tys. zł. i były zbliżone do uzyskanych w II kwartale br. i w analogicznym okresie roku ubiegłego (wyniosły odpowiednio: 126 222 tys. zł i 124 013 tys. zł). Po uwzględnieniu wewnętrznych swap’ów depozytowych, które traktowane są jako przychody odsetkowe, wynik odsetkowy </w:t>
        <w:br/>
        <w:t xml:space="preserve">w III kwartale 2002 r. wyniósł 254 777 tys. zł wobec 271 222 tys. zł w II kwartale br. </w:t>
        <w:br/>
        <w:t xml:space="preserve">oraz 235 681 tys. zł w analogicznym okresie roku poprzedni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chody z tytułu opłat i prowizji uzyskane w III kwartale br. ukształtowały się na poziomie </w:t>
        <w:br/>
        <w:t xml:space="preserve">114 393  tys. zł. i były wyższe o 10 179 tys. zł, tj. o 9,8 % w porównaniu do analogicznego okresu roku ubiegłego. W dochodach prowizyjnych podmiotu dominującego największe znaczenie mają prowizje z usług związanych z rachunkami bieżącymi, z udzielania kredytów oraz z operacji dokonywanych przy użyciu kart płatniczych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Wynik na operacjach finansowych oraz wynik z pozycji wymiany walutowej uzyskane </w:t>
        <w:br/>
        <w:t xml:space="preserve">w III kwartale br. wyniosły 175 963 tys. zł wobec 185 820 tys. zł w II kwartale br. i 116 907 tys. zł </w:t>
        <w:br/>
        <w:t xml:space="preserve">w analogicznym okresie roku poprzedniego. Wynik z tytułu wymiany bez uwzględniania wewnętrznych swap’ów depozytowych w III kwartale br. wyniósł 71 465 tys. zł  (34 008 tys. zł </w:t>
        <w:br/>
        <w:t xml:space="preserve">w II kwartale br.)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na działalności bankowej osiągnięty w III kwartale br. wyniósł 416 584 tys. zł i był wyższy o 71 450 tys. zł, tj. o 20,7 % w porównaniu do analogicznego okresu roku ubiegłego.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szty działania banku wraz z amortyzacją wyniosły w III kwartale br. 260 277 tys. zł i wzrosły </w:t>
        <w:br/>
        <w:t xml:space="preserve">o 43 344 tys. zł, tj. o 20,0 % w porównaniu do analogicznego okresu roku ubiegłego. Wzrost kosztów działania w stosunku do porównywalnego okresu roku ubiegłego wynika z fuzji z O/ING Warszawa oraz z rozwoju działalności komercyjnej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Podmiot dominujący w III kwartale br. kontynuował tworzenie rezerw celowych w związku </w:t>
        <w:br/>
        <w:t>z przeklasyfikowaniem należności niektórych klientów w wyniku pogorszenia ich sytuacji finansowej będącego skutkiem aktualnej sytuacji gospodarczej kraju. Łączne saldo utworzonych i rozwiązanych w III kwartale rezerw na należności i zobowiązania pozabilansowe, aktualizacji wartości majątku finansowego  było ujemne i wyniosło 80 228 tys. zł (68 193 tys. zł w II kwartale br.). Stopień pokrycia kredytów rezerwami osiągnął poziom 10,3 %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lang w:eastAsia="pl-PL"/>
        </w:rPr>
      </w:pPr>
      <w:r>
        <w:rPr>
          <w:lang w:eastAsia="pl-PL"/>
        </w:rPr>
        <w:t xml:space="preserve">Dane nt. jednostek podporządkowanych wobec ING Banku Śląskiego S.A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ING Bank Śląski S.A. posiada 20% udziału w kapitale Powszechnego Towarzystwa Emerytalnego ING Nationale Nederlanden S.A. </w:t>
      </w:r>
      <w:r>
        <w:rPr/>
        <w:t>Wynik finansowy netto Spółki według stanu na dzień 30.09.2002 r wyniósł 64 649 tys. zł</w:t>
      </w:r>
      <w:r>
        <w:rPr>
          <w:lang w:eastAsia="pl-PL"/>
        </w:rPr>
        <w:t xml:space="preserve">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finansowy PTE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 xml:space="preserve">dział podmiotu dominującego w wyniku finansowym PTE ING NN według stanu na dzień 30.09.2002 r. wynosi 12 930 tys. zł.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>ING Bank Śląski S.A. posiada 60% udziału w kapitale i 50% głosów w Walnym Zgromadzeniu Centrum Banku Śląskiego Sp. z o.o.</w:t>
      </w:r>
      <w:r>
        <w:rPr>
          <w:lang w:eastAsia="pl-PL"/>
        </w:rPr>
        <w:t xml:space="preserve"> 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lang w:eastAsia="pl-PL"/>
        </w:rPr>
        <w:t xml:space="preserve">Wynik Centrum Banku Śląskiego wpływa na wynik finansowy Grupy Kapitałowej ING Banku Śląskiego S.A., który jest prezentowany w skonsolidowanych sprawozdaniach finansowych w pozycji </w:t>
      </w:r>
      <w:r>
        <w:rPr>
          <w:i/>
          <w:lang w:eastAsia="pl-PL"/>
        </w:rPr>
        <w:t>Udział w zyskach (stratach) netto jednostek podporządkowanych wycenianych metodą praw własności</w:t>
      </w:r>
      <w:r>
        <w:rPr>
          <w:lang w:eastAsia="pl-PL"/>
        </w:rPr>
        <w:t>.</w:t>
      </w:r>
      <w:r>
        <w:rPr/>
        <w:t xml:space="preserve"> U</w:t>
      </w:r>
      <w:r>
        <w:rPr>
          <w:lang w:eastAsia="pl-PL"/>
        </w:rPr>
        <w:t>dział ING Banku Śląskiego S.A. w wyniku finansowym Centrum Banku Śląskiego Sp. z o. o. według stanu na dzień 30.09.2002 r. wynosi minus 5 885 tys. zł.</w:t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pitał akcyjny Spółki ING BSK Leasing S.A. na 30.09.2002 r. wynosił 15 000 tys. zł, właścicielem akcji w 100% jest ING Bank Śląski S.A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nik finansowy netto ING BSK Leasing S.A. według stanu na dzień 30.09.2002 r. wyniósł 2 141 tys. zł. </w:t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W dniu 18 października 2002 r. Sąd Rejonowy w Katowicach dokonał rejestracji podwyższenia kapitału zakładowego ING BSK Leasing S.A. (podmiot zależny od ING Banku Śląskiego S.A.). Po rejestracji kapitał zakładowy wynosi 30.000.000,00 zł i dzieli się na 3.000.000 akcji i głosó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miana wysokości kapitału zakładowego nastąpiła w drodze wniesienia wyłącznie wkładów pieniężnyc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Kapitał akcyjny ING Securities S.A. na 30.09.2002 r. wynosił 26 000 tys. zł, właścicielem akcji jest w 100% ING Bank Śląski S.A. </w:t>
      </w:r>
    </w:p>
    <w:p>
      <w:pPr>
        <w:pStyle w:val="Tekstpodstawowy2"/>
        <w:rPr/>
      </w:pPr>
      <w:r>
        <w:rPr/>
        <w:t xml:space="preserve">Wynik finansowy netto ING Securities S.A. na dzień 30.09.2002 r. wyniósł 68 tys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rPr/>
      </w:pPr>
      <w:r>
        <w:rPr/>
        <w:t xml:space="preserve">Kapitał akcyjny Śląskiego Banku Hipotecznego S.A. na 30.09.2002 r wynosi 50 000 tys. zł.  właścicielem akcji jest w 100% ING Banku Śląskiego S.A. </w:t>
      </w:r>
    </w:p>
    <w:p>
      <w:pPr>
        <w:pStyle w:val="Tekstpodstawowy2"/>
        <w:rPr/>
      </w:pPr>
      <w:r>
        <w:rPr/>
        <w:t xml:space="preserve">Wynik finansowy netto Śląskiego Banku Hipotecznego S.A. na dzień 30.09.2002 r. wyniósł minus 2 473 tys. zł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mioty Grupy tworzą rezerwy celowe na należności i zobowiązania warunkowe oraz dokonują aktualizacji majątku finansowego według następujących zasa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</w:rPr>
        <w:t xml:space="preserve">W przypadku banków tworzenie rezerw następuje na podstawie rozporządzenia Ministra Finansów z dnia 10.12.2001 r. w sprawie zasad tworzenia rezerw na ryzyko związane </w:t>
        <w:br/>
        <w:t xml:space="preserve">z działalnością banków 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(Dz. U. Nr 149, poz. 1672 z późn. zmian.), </w:t>
      </w:r>
      <w:r>
        <w:rPr>
          <w:rFonts w:cs="Times New Roman" w:ascii="Times New Roman" w:hAnsi="Times New Roman"/>
          <w:sz w:val="22"/>
        </w:rPr>
        <w:t xml:space="preserve">przy jednoczesnym zastosowaniu bardziej restrykcyjnych zasad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przypadku pozostałych podmiotów rezerwy tworzone są na podstawie przepisów ustawy </w:t>
        <w:br/>
        <w:t xml:space="preserve">o rachunkowości, a dla oceny sytuacji ekonomiczno-finansowej klienta wykorzystywane </w:t>
        <w:br/>
        <w:t>są zasady tworzenia rezerw stosowane przez podmiot dominując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aldo rezerw celowych w III kwartale 2002 r. było ujemne i wynosiło 82 370 tys. zł. W kwocie tej znajduje się saldo rezerw celowych na należności i zobowiązania pozabilansowe w wysokości </w:t>
        <w:br/>
        <w:t xml:space="preserve">minus 82 312 tys. zł a także saldo aktualizacji wartości aktywów finansowych w wysokości minus 58 tys. 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 w związku z przejściowymi różnicami pomiędzy wykazywaną w księgach rachunkowych wartością aktywów i pasywów, a ich wartością podatkową oraz stratą podatkową możliwą do odliczenia w przyszłości, jednostki są zobligowane do tworzenia rezerw i ustalania aktywów z tytułu odroczonego podatku dochod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celu zapewnienia równomierności kształtowania się wyniku finansowego netto w poszczególnych okresach sprawozdawczych przyjęto zasadę tworzenia rezerwy na podatek odroczony co najmniej na koniec każdego miesiąca kończącego kwartał roku obrotowego. Kwoty aktywów i rezerw z tytułu odroczonego podatku dochodowego są sumą odpowiednio aktywów i rezerw tworzonych przez każdy z podmiotów Grup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netto za III kwartał wynosi minus 9 750 tys. zł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a minus 9 596 tys. zł powiększyła wynik Grupy za III kwartał 2002, natomiast kwota minus 1 567 tys. zł dotyczy zmiany aktywów i rezerw z tytułu odroczonego podatku dochodowego powstałych w wyniku wdrażania nowych, przewidzianych znowelizowaną ustawą o rachunkowości i aktami wykonawczymi zasad rachunkowości, których skutek został odniesiony na wynik lat ubiegłych. Ponadto kwota 1 413 dotyczy rezerw z tytułu odroczonego podatku dochodowego związanego z wyceną aktywów finansowych dostępnych do sprzedaży odnoszoną na kapitał z aktualizacji wyceny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wota rezerwy na odroczony podatek dochodowy za okres 01.01.2002 r - 30.09.2002 r. wynosi </w:t>
        <w:br/>
        <w:t>minus 96 743 tys.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y aktywów i rezerw z tytułu odroczonego podatku dochodowego narastająco na dzień 30.09.2002 r. wynoszą odpowiednio 351 412 tys. zł oraz 101 580 tys. zł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>INFORMACJA DOTYCZĄCA ZASAD ROZLICZEŃ I SPOSOBU 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dmiot dominujący Grupy dokonuje rozliczeń ulgi inwestycyjnej zgodnie z pismem Ministerstwa Finansów 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II kwartale 2002 r. dodatkowa amortyzacja z tytułu ulg inwestycyjnych uzyskanych w latach 1994-1999 r., zaliczona do kosztów III kwartału 2002 r. wyniosła  3 048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wcity3"/>
        <w:rPr/>
      </w:pPr>
      <w:r>
        <w:rPr/>
        <w:t>VI</w:t>
        <w:tab/>
        <w:t xml:space="preserve">WSKAZANIE AKCJONARIUSZY POSIADAJĄCYCH BEZPOŚREDNIO LUB POŚREDNIO CO NAJMNIEJ 5% OGÓLNEJ LICZBY GŁOSÓW W WALNYM ZGROMADZENIU EMITENTA LUB CO NAJMNIEJ 5% JEGO </w:t>
        <w:tab/>
        <w:t>KAPITAŁU 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przekazania raportu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okresie od dnia przekazania poprzedniego raportu kwartalnego do dnia przekazania raportu za III kwartał 2002 r. nie nastąpiły zmiany w strukturze akcjonariuszy, posiadających 5 i więcej procent głosów na Walnym Zgromadzeni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2"/>
        </w:rPr>
        <w:t>VI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dzień przekazania poprzedniego raportu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dzień przekazania raportu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Pozostali członkowie Rady Nadzorczej i Zarządu Banku na dzień przekazania poprzedniego raportu kwartalnego i na dzień przekazania raportu za III kwartał 2002 r. 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II</w:t>
        <w:tab/>
        <w:t>OPIS DOKONAŃ GRUPY KAPITAŁOWEJ EMITENTA W III KWARTALE 2002 R</w:t>
      </w:r>
      <w:r>
        <w:rPr>
          <w:rFonts w:cs="Times New Roman" w:ascii="Times New Roman" w:hAnsi="Times New Roman"/>
          <w:b/>
          <w:i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4 września 2002 r. została podpisana umowa z ING Towarzystwem Funduszy Inwestycyjnych S.A. Przedmiotem umowy było odkupienie certyfikatów inwestycyjnych ING Funduszu Inwestycyjnego Zamkniętego Lokata Plus. W przypadku objęcia w ofercie publicznej całej emisji (3.000.000) certyfikatów inwestycyjnych szacowane wynagrodzenie Banku może przekroczyć wyrażoną w złotych równowartość 500.000 Eur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Towarzystwo Funduszy Inwestycyjnych S.A. jest podmiotem powiązanym z ING Bankiem Śląskim S.A. Oba podmioty wchodzą w skład Grupy I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Rada Nadzorcza ING Banku Śląskiego S.A. dokonała w dniu 15 października 2002 r. wyboru firmy KPMG Polska Audyt Spółka z o.o. z siedzibą w Warszawie ul. Chłodna 51 (licencja Krajowej Izby Biegłych Rewidentów nr 458) na biegłego rewidenta przeprowadzającego badanie sprawozdań finansowych ING Banku Śląskiego S.A. na okres od 31.12.2002 r. do 30.06.2005 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korzysta z usług Firmy w zakresie badania sprawozdań finansowych Banku od 1990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wcity3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/>
          <w:color w:val="000000"/>
          <w:sz w:val="22"/>
          <w:lang w:eastAsia="pl-PL"/>
        </w:rPr>
      </w:r>
    </w:p>
    <w:p>
      <w:pPr>
        <w:pStyle w:val="Tekstpodstawowywcity3"/>
        <w:rPr/>
      </w:pPr>
      <w:r>
        <w:rPr/>
        <w:t xml:space="preserve">IX </w:t>
        <w:tab/>
        <w:t xml:space="preserve">INFORMACJA O WSZCZĘCIU PRZED SĄDEM LUB ORGANEM ADMINISTRACJI PUBLICZNEJ POSTĘPOWAŃ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III kwartale 2002  r. w Grupie Kapitałowej ING Banku Śląskiego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skonsolidowanego raportu kwartalnego za III kwartał 2002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6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Grupa Kapitałowa ING Banku Śląskiego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Times New Roman" w:hAnsi="Times New Roman" w:cs="Times New Roman"/>
      <w:b/>
      <w:sz w:val="22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Times New Roman" w:hAnsi="Times New Roman" w:cs="Times New Roman"/>
      <w:b/>
      <w:sz w:val="22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17:00Z</dcterms:created>
  <dc:creator>emitent</dc:creator>
  <dc:description/>
  <dc:language>en-US</dc:language>
  <cp:lastModifiedBy>Rafał Ptaś</cp:lastModifiedBy>
  <cp:lastPrinted>2002-11-13T11:38:00Z</cp:lastPrinted>
  <dcterms:modified xsi:type="dcterms:W3CDTF">2002-11-14T13:50:00Z</dcterms:modified>
  <cp:revision>30</cp:revision>
  <dc:subject/>
  <dc:title>KOMENTARZ </dc:title>
</cp:coreProperties>
</file>